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ФЕДЕРАЛЬНОЕ АГЕНТСТВО ПО ОБРАЗОВАНИ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Sub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м. В.Г. Шух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М.Г. Авилова, И.Ф. Чапли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ОСНОВЫ ДОКУМЕНТАЦИОННОГО ОБЕСПЕЧЕНИЯ УПРА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TextBody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65.05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А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илова М.Г. </w:t>
      </w:r>
    </w:p>
    <w:p>
      <w:pPr>
        <w:pStyle w:val="TextBodyIndent"/>
        <w:rPr/>
      </w:pPr>
      <w:r>
        <w:rPr/>
        <w:t>А 20</w:t>
        <w:tab/>
        <w:t>Основы документационного обеспечения управления: Учеб. пособие \ М.Г. Авилова, И.Ф. Чаплина. – Белгород: Изд-во БГТУ им. В.Г. Шухова,. – 100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едставленный курс лекций подготовлен на основе рабочей программы кафедры бухгалтерского учета и аудита БГТУ им. В.Г. Шухова и соответствуют государственному стандарту курса «Основы документационного обеспечения управления». Пособие составлено с учетом требований инструкций и стандартов РФ, Перечня форм первичной учетной документации, утвержденного Госкомстатом РФ 06.04.2001, Трудового кодекса РФ, ГОСТа Р. 6.30 – 2003, установившего правила оформления документов. В книгу включены организационно – распорядительные документы, документы по персоналу (кадрам) предприятия, информационно – справочные документы и различные регистрационные формы, которые ведутся службой делопроизводства, отделами кадров, юристами, бухгалтерами, секретарями – референтами, офис – менеджерам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веденные документы активно используются в современной практике и позволяют не только правильно составлять документы, но и рационально организовывать работу с ни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6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БК 65.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©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БГТУ) ИМ. В.г. Шухова,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20:00Z</dcterms:created>
  <dc:creator>Student</dc:creator>
  <dc:description/>
  <cp:keywords/>
  <dc:language>en-US</dc:language>
  <cp:lastModifiedBy>cnpo-a3-3</cp:lastModifiedBy>
  <cp:lastPrinted>2005-02-03T17:56:00Z</cp:lastPrinted>
  <dcterms:modified xsi:type="dcterms:W3CDTF">2015-01-11T12:35:00Z</dcterms:modified>
  <cp:revision>4</cp:revision>
  <dc:subject/>
  <dc:title>ФЕДЕРАЛЬНОЕ АГЕНТСТВО ПО ОБРАЗОВАНИЮ РФ</dc:title>
</cp:coreProperties>
</file>